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18.10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08395169"/>
      <w:bookmarkStart w:id="1" w:name="__Fieldmark__0_250839516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08395169"/>
      <w:bookmarkStart w:id="3" w:name="__Fieldmark__1_250839516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18T08:46:00Z</dcterms:modified>
  <cp:revision>4</cp:revision>
  <dc:subject/>
  <dc:title/>
</cp:coreProperties>
</file>